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 Chapter 13</w:t>
      </w:r>
    </w:p>
    <w:p>
      <w:pPr>
        <w:pStyle w:val="Normal"/>
        <w:jc w:val="center"/>
        <w:rPr/>
      </w:pPr>
      <w:r>
        <w:rPr/>
      </w:r>
    </w:p>
    <w:p>
      <w:pPr>
        <w:pStyle w:val="Normal"/>
        <w:rPr/>
      </w:pPr>
      <w:r>
        <w:rPr/>
        <w:tab/>
        <w:t>Multiple Intelligences can be stimulated outside of classroom parameters as well. Since the Multiple Intelligences stem from many areas of life this is relatively obvious, but in today’s world of technology how the intelligences are stimulated is constantly undergoing revolutions. One frontier that is constantly undergoing changes is video games. Computer games like the popular game myst are constantly popping up and are able to stimulate the intelligences quite nicely.</w:t>
      </w:r>
    </w:p>
    <w:p>
      <w:pPr>
        <w:pStyle w:val="Normal"/>
        <w:rPr/>
      </w:pPr>
      <w:r>
        <w:rPr/>
      </w:r>
    </w:p>
    <w:p>
      <w:pPr>
        <w:pStyle w:val="Normal"/>
        <w:rPr/>
      </w:pPr>
      <w:r>
        <w:rPr/>
        <w:tab/>
        <w:t>Myst is relatively old, but it definitely was a forerunner in this gaming as Multiple Intelligence stimulator business. Now we have games like Brain Age for the Nintendo DS that test the players in their various intelligences. While these are fun to use outside the class room I think that Brain Age could be a very useful tool for developing the different MIs. Going beyond Brain Age are the various “escape the room” flash games that are wildly popular on the internet right now. These escape games require players to employ various intelligences while at the same time thinking outside the box to escape the room. I know that for me these games can become very addicting and one of my favorite series incorporates a different type of intelligence specific puzzle to each game. In one game it was a Sudoku, and in another the puzzle centered around Esperanto. These games may someday be suitable for classroom us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0:00Z</dcterms:created>
  <dc:creator>EXCEL</dc:creator>
  <dc:description/>
  <cp:keywords/>
  <dc:language>en-US</dc:language>
  <cp:lastModifiedBy>EXCEL</cp:lastModifiedBy>
  <dcterms:modified xsi:type="dcterms:W3CDTF">2008-05-07T14:40:00Z</dcterms:modified>
  <cp:revision>1</cp:revision>
  <dc:subject/>
  <dc:title>MI Chapter 13</dc:title>
</cp:coreProperties>
</file>